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 » _________  2023  г.</w:t>
        <w:tab/>
        <w:tab/>
        <w:tab/>
        <w:t xml:space="preserve">  </w:t>
        <w:tab/>
        <w:t xml:space="preserve">                                             №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жилищно-ком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и транспорта на 2023-2025 годы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Развитие Катав-Ивановского муниципального района в сфере жилищно-коммунального хозяйства и транспорта на 2023-2025 годы», утвержденную Постановлением Администрации Катав-Ивановского муниципального района от 29.03.2023г. №326, изложив ее в ново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разместить на официальном сайте Администрации Катав - 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Контроль за исполнением настоящего постановления возложить на заместителя Главы Катав-Ивановского   муниципального района по обеспечению жизнедеятельности А.В. Хорт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</w:t>
        <w:tab/>
        <w:tab/>
        <w:tab/>
        <w:t>Н.И. Шиманович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___ от «____» _________2023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атав-Ивановского муниципального района в сфере жилищно - коммунального хозяйства и транспорта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ы»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855"/>
      </w:tblGrid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оммунального хозяйства, транспорта и связи Катав-Ивановского муниципального района 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атав-Иван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 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одернизация   объектов коммунальной инфраструктуры Катав-Иван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  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: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я цель муниципальной программы 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ное решение проблемы перехода к устойчивому функционированию и развитию жилищно-коммунального хозяйства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ранспортного сообщения.</w:t>
            </w:r>
          </w:p>
        </w:tc>
      </w:tr>
      <w:tr>
        <w:trPr>
          <w:trHeight w:val="197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дач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В течение периода с 2023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ые индикаторы  и показатели 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вень износа объектов коммунальной инфраструктуры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районе. 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 сроки реализаци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 37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из них по годам: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3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185 495,7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 354,1 тыс. руб. – местный бюджет (в том числе 10 424,1 тыс. руб. – обеспечение деятельности); 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 712,6 тыс. руб. – областной бюджет (в том числе 67,4 тыс. руб. – обеспечение деятельности);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 429,0 тыс. руб. – средства государственных внебюджетных фондов (далее - средства фонда).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247 820,6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51,1 тыс. руб. – местный бюджет (в том числе  10 251,1 тыс. руб. – обеспечение деятельности);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6,5 тыс. руб. – областной бюджет (в том числе 67,4 тыс. руб. – обеспечение деятельности);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5 853,0 тыс. руб. – средства фонда.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37 054,7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90,3 тыс. руб. – местный бюджет (в том числе   10 290,3 тыс. руб. – обеспечение деятельности);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 764,4 тыс. руб. – областной бюджет (в том числе 67,4 тыс. руб. – обеспечение деятельности). 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реализации муниципальной программы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-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 составит  - 54%: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- 55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54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 54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меньшение доли жалоб населения Катав-Ивановского муниципального района на  качество предоставляемых пассажирских услуг от общего количества населения,  проживающего в Катав-Ивановском районе до 2%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 методо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Катав-Ивановского муниципального района на среднесрочную перспективу определяет развитие Катав-Ивановского муниципального района в сфере жилищно-коммунального хозяйства и транспорта,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вопросам  развития района относятся следующие виды:</w:t>
      </w:r>
    </w:p>
    <w:p>
      <w:pPr>
        <w:pStyle w:val="ConsPlusCel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spacing w:before="0" w:after="0"/>
        <w:ind w:firstLine="567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sz w:val="28"/>
          <w:szCs w:val="28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 реализации 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 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ми методами предстоит решить проблемы, в транспортном обеспечении 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 между сельскими поселениями отсутствуют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кретизации целей и задач Программа «Развитие Катав-Ивановского муниципального района в сфере  жилищно-коммунального хозяйства и транспор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» разбита на  две подпрограммы: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Модернизация объектов коммунальной инфраструктуры Катав-Ивановского муниципального района»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Поддержка и развитие предприятий, осуществляющих транспортное обслуживание населения Катав-Ивановского муниципального района»</w:t>
      </w:r>
    </w:p>
    <w:p>
      <w:pPr>
        <w:pStyle w:val="Style20"/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pacing w:before="0" w:after="0"/>
        <w:ind w:left="72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36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Комплексное решение проблемы перехода к устойчивому функционированию и развитию жилищно-коммунального хозяйств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ранспортного сообщения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spacing w:before="0" w:after="0"/>
        <w:ind w:firstLine="567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В течение периода с 2023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7795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32.2pt;mso-wrap-distance-left:9pt;mso-wrap-distance-right:9pt;mso-wrap-distance-top:0pt;mso-wrap-distance-bottom:0pt;margin-top:11.05pt;mso-position-vertical-relative:text;margin-left:43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spacing w:lineRule="auto" w:line="240" w:before="0" w:after="0"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ого индикатора программы (расчет индикативных показателе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ровень износа объектов коммунальной инфраструкту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ндикативного показателя рассчитывается в процентном отношении следующим образом, разность между протяженностью ветхих тепловых и водопроводных сетей и отремонтированных сетей делится на общую протяженность тепловых и водопроводных сетей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3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индикативного показателя рассчитывается по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 = (Чнас-Чим)/Чнас*100%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ас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городского округа (муниципального района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индикативного показателя рассчитывается в процентном отношении следующим образом: доля жалоб населения Катав-Ивановского муниципального района   на качество предоставляемых пассажирских услуг от общего количества населения,  проживающего в Катав-Ивановском районе в 2023 году (фактический показатель)  /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Катав-Ивановском районе в 2024 году (плановый  показатель). </w:t>
      </w:r>
    </w:p>
    <w:p>
      <w:pPr>
        <w:pStyle w:val="Normal"/>
        <w:spacing w:before="0" w:after="0"/>
        <w:ind w:lef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ConsPlusNormal"/>
        <w:widowControl/>
        <w:spacing w:before="0" w:after="0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 «Развитие Катав-Ивановского муниципального района в сфере  жилищно-коммунального хозяйства и транспорта»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ы» в том числе:</w:t>
      </w:r>
    </w:p>
    <w:p>
      <w:pPr>
        <w:pStyle w:val="Style20"/>
        <w:spacing w:lineRule="auto" w:line="276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Модернизация объектов коммунальной инфраструктуры Катав-Ивановского муниципального района» 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оддержка и развитие предприятий, осуществляющих транспортное обслуживание населения Катав-Ивановского муниципального района»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муниципальной программы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, конкурсов, котировок и заключения муниципальных контрактов.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и источники финансирования указаны в Таблице 1 для каждой подпрограммы отдельно: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ой программы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/>
        <w:t>Таблица 1</w:t>
      </w:r>
    </w:p>
    <w:tbl>
      <w:tblPr>
        <w:tblW w:w="158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10"/>
        <w:gridCol w:w="1276"/>
        <w:gridCol w:w="1191"/>
        <w:gridCol w:w="22"/>
        <w:gridCol w:w="1170"/>
        <w:gridCol w:w="44"/>
        <w:gridCol w:w="1148"/>
        <w:gridCol w:w="66"/>
        <w:gridCol w:w="1126"/>
        <w:gridCol w:w="88"/>
        <w:gridCol w:w="1532"/>
        <w:gridCol w:w="1020"/>
        <w:gridCol w:w="1020"/>
        <w:gridCol w:w="1020"/>
        <w:gridCol w:w="1484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топительному сезону (ремонт сетей теплоснабжения,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 172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ень износа объектов коммуналь-ной инфраструк-туры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lang w:eastAsia="en-US"/>
              </w:rPr>
              <w:t>4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.исполнит. –УКХ ТиС КИМР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в-Ивановское городское поселение; Юрюзанское городское поселение; Лесное сельское поселение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ластной бюджет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3 491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45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49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97,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а фонд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6 282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429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5 853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1 945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46,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502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97,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Лесн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1.</w:t>
            </w:r>
            <w:r>
              <w:rPr>
                <w:rFonts w:cs="Times New Roman" w:ascii="Times New Roman" w:hAnsi="Times New Roman"/>
              </w:rPr>
              <w:t>Доля населения, проживаю-щего в населённых пунктах, не имеющих регулярного автобусного или железнодорожного сообщения с администра-тивным центром городского округа (муниципаль-ного района), в общей численности населения городского округа (муниципаль-ного рай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оля жалоб населения    К-ИМР на качество предоставля-емых пассажирских услуг от общего количества населения,  проживаю-щего в К-И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%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-ный исполнитель –УКХ ТиС К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- н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гулярных перевозок по муниципальным маршрута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8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8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9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98,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 356,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251,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29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100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 424,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318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35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895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 354,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251,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29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193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8 712,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 716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 7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282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 429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5 853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371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5 495,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7 820,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 05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Финансовое обеспечение программы  осуществляется из следующих источников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редства бюджета Катав-Ивановского муниципального района в пределах средств, утвержденных решением Собрания депутатов Катав-Ивановского муниципального района.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средства областного бюджета, предусмотренные в виде субсидий, дотаций и субвенций в соответствии с областными программам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) иные источники, не запрещенные действующим законодательством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470 371,0 тыс. руб. из них по год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3 год </w:t>
      </w:r>
      <w:r>
        <w:rPr>
          <w:rFonts w:cs="Times New Roman" w:ascii="Times New Roman" w:hAnsi="Times New Roman"/>
          <w:sz w:val="28"/>
          <w:szCs w:val="28"/>
        </w:rPr>
        <w:t>–185 495,7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 354,1 тыс. руб. – местный бюджет (в том числе 15 356,9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 712,6 тыс. руб. – областной бюджет (в том числе 67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0 429,0 тыс. руб. – средства фонда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4 год </w:t>
      </w:r>
      <w:r>
        <w:rPr>
          <w:rFonts w:cs="Times New Roman" w:ascii="Times New Roman" w:hAnsi="Times New Roman"/>
          <w:sz w:val="28"/>
          <w:szCs w:val="28"/>
        </w:rPr>
        <w:t>– 247 820,6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 251,1 тыс. руб. – местный бюджет (в том числе 10 251,1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 716,5 тыс. руб. – областной бюджет (в том числе 67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5 853,0 тыс. руб. – средства фонда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5 год </w:t>
      </w:r>
      <w:r>
        <w:rPr>
          <w:rFonts w:cs="Times New Roman" w:ascii="Times New Roman" w:hAnsi="Times New Roman"/>
          <w:sz w:val="28"/>
          <w:szCs w:val="28"/>
        </w:rPr>
        <w:t>– 37 054,7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 290,3 тыс. руб. – местный бюджет (в том числе 10 290,3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 764,4 тыс. руб. – областной бюджет (в том числе 67,4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обеспечения деятельности Управления коммунального хозяйства транспорта и связи планируются бюджетные средства на 2023-2025 годы согласно таблице 2.         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2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298"/>
        <w:gridCol w:w="1299"/>
        <w:gridCol w:w="1299"/>
        <w:gridCol w:w="12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Наименование стать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8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Источник финансирования 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29" w:right="-120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сего затрат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Заработная плат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 т.ч. 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 522,7</w:t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04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 522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04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 522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04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8 568,1</w:t>
            </w:r>
          </w:p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0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ТЭ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9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76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76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атери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53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25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64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2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Судеб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894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8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Субвенция на реализацию  переданных гос.полномочий по установл. необх.провед кап.р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О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2,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 356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 251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 29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5 898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О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 транспорта и связи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рассматриваются как показатель уровня жизни населения. 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 результатов и оценки эффективности расходования бюджетных средств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формирует заявку на финансирование мероприятий в соответствии с подпрограммами и направляет ее в Администрацию Катав-Ивановского муниципального района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осуществляет контроль за целевым использованием  бюджетных средств, направленных на реализацию данной программы, и качеством выполненных работ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Ф при проведении торгов, заключении муниципальных контрактов на выполнение работ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итоги реализации программы в годовой отчет органов местного самоуправления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довой отчетности до 1 февраля года предшествующего за отчетным в отдел экономики  Администрации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коммунального хозяйства, транспорта и связи Администрации Катав-Ивановского муниципального района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е двух недель со дня подписания нормативного правового акта об ее утверждении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рограммы должны быть приведены в нормативное состояние инфраструктура в соответствии с требованиями ГОСТ и технических норм и правил, что позволит повысить уровень благоустройства территорий, создаст комфортные условия для проживания жителей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на основе показателей по каждой подпрограмме (Таблица 3)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9"/>
        <w:gridCol w:w="885"/>
        <w:gridCol w:w="992"/>
        <w:gridCol w:w="992"/>
        <w:gridCol w:w="1560"/>
        <w:gridCol w:w="992"/>
        <w:gridCol w:w="992"/>
        <w:gridCol w:w="851"/>
        <w:gridCol w:w="850"/>
        <w:gridCol w:w="70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ной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-раммы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-ва местно-го бюдже-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областно-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фон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программы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и капитальный ремонт объектов коммунальной инфраструктуры с высоким уровнем износа;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 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3 4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6 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износа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Доля жалоб населения К-ИМР на качество предоставляемых пассажирских услуг от общего количества населения,  проживающего в Катав-Иванов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нансово-экономическое обоснование муниципальной программы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-экономическое обоснование программы отражено в таблицах  и приложениях под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4</w:t>
      </w:r>
    </w:p>
    <w:tbl>
      <w:tblPr>
        <w:tblW w:w="998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07"/>
        <w:gridCol w:w="320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подпрограммы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, связанные с подпрограммой «Модернизация объектов коммунальной инфраструктуры Катав-Ивановского муниципального района»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990,5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топительному сезону (ремонт сетей теплоснабжения,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945,5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Лесного сельского посе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, связанные с подпрограммой «Поддержка и развитие предприятий, осуществляющих транспортное обслуживание населения Катав-Ивановского муниципального район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вижного соста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регулярных перевозок по муниципальным маршрутам по регулируемым тарифа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100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right="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 37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Fn2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before="0" w:after="0"/>
        <w:ind w:lef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spacing w:before="0" w:after="0"/>
        <w:ind w:lef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ечень и краткое описание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Развитие Катав-Ивановского муниципального района в сфере  жилищно-коммунального хозяйства и транспорта на 2023-2025 годы» состоит из следующих подпрограмм:</w:t>
      </w:r>
    </w:p>
    <w:p>
      <w:pPr>
        <w:pStyle w:val="Normal"/>
        <w:spacing w:before="0" w:after="0"/>
        <w:ind w:lef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Модернизация объектов коммунальной инфраструктуры Катав-Ивановского муниципального района» содержит уровень износа объектов коммунальной инфраструктуры (Приложение 1)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программа «Поддержка и развитие предприятий, осуществляющих транспортное обслуживание населения Катав-Ивановского муниципального района» содержит </w:t>
      </w:r>
      <w:r>
        <w:rPr>
          <w:rFonts w:eastAsia="Times New Roman" w:cs="Times New Roman" w:ascii="Times New Roman" w:hAnsi="Times New Roman"/>
          <w:sz w:val="28"/>
          <w:szCs w:val="28"/>
        </w:rPr>
        <w:t>уровень обеспеченности населения Катав-Ивановского муниципального района транспортом общего пользования (Приложение 2)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фере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транспорта на 2023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Катав-Иван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объектов коммунальной инфраструктуры Катав-Ивановского муниципального района»</w:t>
      </w:r>
    </w:p>
    <w:tbl>
      <w:tblPr>
        <w:tblW w:w="10314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5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:</w:t>
            </w:r>
          </w:p>
        </w:tc>
      </w:tr>
      <w:tr>
        <w:trPr>
          <w:trHeight w:val="9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я 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ы перехода к устойчивому функционированию и развитию жилищно-коммунального хозяйства.</w:t>
            </w:r>
          </w:p>
        </w:tc>
      </w:tr>
      <w:tr>
        <w:trPr>
          <w:trHeight w:val="10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10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индикатор и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износа объектов коммунальной инфраструктуры </w:t>
            </w:r>
          </w:p>
        </w:tc>
      </w:tr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-2025 годы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ий объем финансирования подпрограммы составляет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31 990,5  тысяч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3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167 791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17,2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7 145,2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110 429,0 тыс. руб. (средства фонд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4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37 502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 000,0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 649,1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155 853,0 тыс. руб. (средства фонд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5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6 697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 000,0 (средства местного бюджета);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5 697,0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тыс. руб. (средства областного бюджета).</w:t>
            </w:r>
          </w:p>
        </w:tc>
      </w:tr>
      <w:tr>
        <w:trPr>
          <w:trHeight w:val="5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до 54 проц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– 5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одпрограммными метод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тав-Ивановскому муниципальному району протяженность тепловых и водопроводных сетей составляет 169,88 км, в том числе тепловых сетей (в двухтрубном исчислении) 52,4 км, протяженность водопроводных сетей 117,48 км, из них находятся в ветхом состоянии 106,1 км (в том числе тепловых сетей 18,9 км, водопроводных сетей 87,2 км). Отремонтировано за период с 2016-2022 годы 11,54 км сетей, в том числе тепловых сетей 4,03 км, водопроводных сетей 7,51 км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 сетей Катав-Ивановского муниципального район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spacing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муниципальной подпрограммы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предусматривает решение следующей задачи: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я и капитальный ремонт объектов коммунальной инфраструктуры с высоким уровнем износа;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эффективности решения поставленных задач используется целевой индикатор, который представляет собой не только количественный показатель, но и качественную характеристику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индикатором и показателем подпрограммы является уровень износа объектов коммунальной инфраструкту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индикативного показателя (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ссчитывается в процентном отношении следующим образом, разность между протяженностью ветхих тепловых и водопроводных сетей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отремонтированных сетей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делится на общую протяженность тепловых и водопроводных сетей (ТВС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–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(ТВС) х 10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У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й показатель уровня изно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тепловых и водопроводных сетей.</w:t>
            </w:r>
          </w:p>
        </w:tc>
      </w:tr>
    </w:tbl>
    <w:p>
      <w:pPr>
        <w:pStyle w:val="Style23"/>
        <w:spacing w:before="240" w:after="0"/>
        <w:ind w:left="971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spacing w:before="240" w:after="0"/>
        <w:ind w:left="61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оки и этапы реализации муниципальной подпрограммы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редусматривается в течение 2023-2025г.г. </w:t>
        <w:br/>
        <w:t>в три этапа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2023 год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2024 год;</w:t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2025 год.</w:t>
      </w:r>
    </w:p>
    <w:p>
      <w:pPr>
        <w:pStyle w:val="Style23"/>
        <w:autoSpaceDE w:val="false"/>
        <w:spacing w:lineRule="auto" w:line="240" w:before="0" w:after="0"/>
        <w:ind w:left="97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4.Система мероприятий муниципальной подпрограммы</w:t>
      </w:r>
    </w:p>
    <w:p>
      <w:pPr>
        <w:pStyle w:val="Style23"/>
        <w:autoSpaceDE w:val="false"/>
        <w:spacing w:lineRule="auto" w:line="240" w:before="0" w:after="0"/>
        <w:ind w:left="97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10"/>
        <w:gridCol w:w="1275"/>
        <w:gridCol w:w="1191"/>
        <w:gridCol w:w="1192"/>
        <w:gridCol w:w="1191"/>
        <w:gridCol w:w="1192"/>
        <w:gridCol w:w="1620"/>
        <w:gridCol w:w="780"/>
        <w:gridCol w:w="780"/>
        <w:gridCol w:w="780"/>
        <w:gridCol w:w="2160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 целей, задач, мероприятий муниципальной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 результативности выполнения зада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.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ед. измер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rFonts w:cs="Times New Roman" w:ascii="Times New Roman" w:hAnsi="Times New Roman"/>
              </w:rPr>
              <w:t>2    2023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 подпрограммы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 подпрограммы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топительному сезону (ремонт сетей теплоснабжения,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объектов коммуналь-ной инфраструк-туры/ процентов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–УКХ ТиС К-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в-Ивановское городское по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юзанское городское посе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3 49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4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49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 69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28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42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85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4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4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50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 69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общегородских тепловых сетей г. Юрюз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34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0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3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38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71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66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 000,0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системы теплоснабжения г. Юрюзань в границах ул. Советская – пер. Чернышевского – ул. И. Тарак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0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0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50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50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аружных сетей теплоснабжения, от д.№47  ул. Красноармейская до д.№68 ул. Пугачевская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ти теплоснабжения от Ст. Разина, д.12 до ТК113 ул. Ст. Разина, д.8 г. Катав-Ивановск (Ст. Разина, 12 до купал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3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аружных сетей теплоснабжения к котельной расположенной по адресу: ул. Караваева, 45 (Запрудов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8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8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5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5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трубопроводов наружных тепловых сетей по ул. Мельникова,ул. Стройгородок (Запрудов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 7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 7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трубопровода транзит по Караваева 46 (Запрудов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ти теплоснабжения от ТК 107 ул. Ст. Разина, до д.№ 8 ул. Красноармейская г. Катав - Ивановск. Капитальный ремонт участка теплотрассы от ТК76А до ТК85 ул. Ст. Разина. Д. 20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6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6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тей теплоснабжения п. Жилпоселок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5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5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9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9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тей теплоснабжения от ТК74 до  дома №47 ул. Ст. Разина. 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тей теплоснабжения от ТК77 ул. Ст. Разина до ТК81  ул. Красноармейская,  д. 47 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7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7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, услуг в Катав-Ивановс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схемы теплоснабжения Лесн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 49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4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49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 6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28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42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85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9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9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7 50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 69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tabs>
          <w:tab w:val="clear" w:pos="708"/>
          <w:tab w:val="left" w:pos="9751" w:leader="none"/>
        </w:tabs>
        <w:jc w:val="both"/>
        <w:rPr/>
      </w:pPr>
      <w:r>
        <w:rPr>
          <w:rFonts w:cs="Times New Roman" w:ascii="Times New Roman" w:hAnsi="Times New Roman"/>
        </w:rPr>
        <w:t xml:space="preserve">* Наименование </w:t>
      </w:r>
      <w:r>
        <w:rPr>
          <w:rFonts w:cs="Times New Roman" w:ascii="Times New Roman" w:hAnsi="Times New Roman"/>
          <w:sz w:val="22"/>
          <w:szCs w:val="22"/>
        </w:rPr>
        <w:t>мероприятий (объектов) на 2025 год будут определены по результатам отбора межведомственной комиссией.</w:t>
      </w:r>
    </w:p>
    <w:p>
      <w:pPr>
        <w:pStyle w:val="ConsPlusNonformat"/>
        <w:tabs>
          <w:tab w:val="clear" w:pos="708"/>
          <w:tab w:val="left" w:pos="975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-66"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на 2023-2025гг. составляет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31 990,5 тысяч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3 год –</w:t>
      </w:r>
      <w:r>
        <w:rPr>
          <w:rFonts w:cs="Times New Roman" w:ascii="Times New Roman" w:hAnsi="Times New Roman"/>
          <w:sz w:val="28"/>
          <w:szCs w:val="28"/>
        </w:rPr>
        <w:t xml:space="preserve"> 167 791,4 тыс. руб.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217,2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7 145,2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- 110 429,0 тыс. руб. (средства фонд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4 год –</w:t>
      </w:r>
      <w:r>
        <w:rPr>
          <w:rFonts w:cs="Times New Roman" w:ascii="Times New Roman" w:hAnsi="Times New Roman"/>
          <w:sz w:val="28"/>
          <w:szCs w:val="28"/>
        </w:rPr>
        <w:t xml:space="preserve"> 237 502,1 тыс. руб., в том чис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1 000,0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0 649,1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- 155 853,0 тыс. руб. (средства фонд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5 год –</w:t>
      </w:r>
      <w:r>
        <w:rPr>
          <w:rFonts w:cs="Times New Roman" w:ascii="Times New Roman" w:hAnsi="Times New Roman"/>
          <w:sz w:val="28"/>
          <w:szCs w:val="28"/>
        </w:rPr>
        <w:t xml:space="preserve"> 26 697,0 тыс. руб., в том чис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1 000,0 (средства местного бюджета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– </w:t>
      </w:r>
      <w:r>
        <w:rPr>
          <w:rFonts w:cs="Times New Roman" w:ascii="Times New Roman" w:hAnsi="Times New Roman"/>
          <w:sz w:val="28"/>
          <w:szCs w:val="28"/>
        </w:rPr>
        <w:t>25 697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. (средства областного бюджета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муниципальной  подпрограммы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Катав-Ивановского  муниципального района обеспечивает реализацию  подпрограммы в соответствии  с Планом мероприятий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, ее согласование и внесение на утверждение в установленном порядке Главе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ое и качественное выполнение мероприяти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бюджета района, выделяемых на ее реализац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годовой отчет и представляет его в срок до 1 февраля года, следующего за отчетным в отдел экономики Администрации Катав-Ивановского муниципального район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несения изменений в подпрограмму Управление коммунального хозяйства транспорта и связи организует работу в порядке, установленном в Порядке принятия решений о разработке муниципальных подпрограмм Катав-Ивановского муниципального района, их формировании и реализации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одпрограммы осуществляет заместитель Главы Катав-Ивановского муниципального района по курируемому направлен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форм контроля предусматриваются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и соблюдением сроков реализации мероприяти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правильностью расходования и целевым использованием средств выделенных на реализацию подпрограммы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одпрограммы подготавливается ответственным исполнителем совместно с соисполнителями до 1 февраля года, следующего за отчетным, и направляется в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одпрограммы позволит обеспечить к 2023 году снижение уровня износа объектов коммунальной инфраструк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одпрограммы «Модернизация объектов коммунальн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» пред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муниципальной под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76"/>
        <w:gridCol w:w="636"/>
        <w:gridCol w:w="993"/>
        <w:gridCol w:w="850"/>
        <w:gridCol w:w="993"/>
        <w:gridCol w:w="992"/>
        <w:gridCol w:w="992"/>
        <w:gridCol w:w="1134"/>
        <w:gridCol w:w="709"/>
        <w:gridCol w:w="708"/>
        <w:gridCol w:w="70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-ции мероприятий муниципальной под-програм-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-раммы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*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-ва област-ного бюдже-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он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подпрограммы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 2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износа объектов коммуналь-ной инфра-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4,0</w:t>
            </w:r>
          </w:p>
        </w:tc>
      </w:tr>
    </w:tbl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Финансово-экономическое обоснование муниципально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программы отражено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Методика оценки эффективности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/>
        <w:ind w:left="20" w:right="26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фере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транспорта на 2023-2025 год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ind w:left="-284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Катав-Ивановского муниципального района</w:t>
      </w:r>
    </w:p>
    <w:p>
      <w:pPr>
        <w:pStyle w:val="Normal"/>
        <w:spacing w:before="0" w:after="0"/>
        <w:ind w:left="-284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и развитие предприятий, осуществляющих транспортное обслуживание населения Катав-Ивановского муниципального района»</w:t>
      </w:r>
    </w:p>
    <w:p>
      <w:pPr>
        <w:pStyle w:val="Normal"/>
        <w:spacing w:before="0" w:after="0"/>
        <w:ind w:left="-709" w:right="-284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9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оммунального хозя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 и связи Катав-Ивановского муниципального района.</w:t>
            </w:r>
          </w:p>
        </w:tc>
      </w:tr>
      <w:tr>
        <w:trPr>
          <w:trHeight w:val="8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од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:</w:t>
            </w:r>
          </w:p>
        </w:tc>
      </w:tr>
      <w:tr>
        <w:trPr>
          <w:trHeight w:val="18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 цели муниципальной подпрограммы        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</w:tr>
      <w:tr>
        <w:trPr>
          <w:trHeight w:val="20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дачи муниципальной под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3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учшение качества предоставляемых транспортных услуг.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левые индикаторы и  показатели муниципальной  подпрограммы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селения, проживающего в населенных пунктах, не имеющих регулярного автобусного 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 Катав-Ивановском районе.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 сроки реализации муниципальной подпрограммы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муниципальной подпрограммы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2025г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            в 2023-2025 гг. составляет 2 280,0 тыс. руб.,        в т. ч. за счет средств областного бюджета             1 500,0 тыс. руб.; из местного бюджета 780,0 тыс. 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 – 2 280,0 тыс. руб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– 1 500,0 тыс. руб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780,0 тыс. 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–  0,0 тыс. 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5 год – 0,0  тыс. руб. </w:t>
            </w:r>
          </w:p>
        </w:tc>
      </w:tr>
      <w:tr>
        <w:trPr>
          <w:trHeight w:val="2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результаты реализации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- 0%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ьшение доли жалоб населения Катав-Ивановского муниципального района  на качество предоставляемых пассажирских услуг от общего количества  проживающих в Катав-Ивановском районе до 2 %.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131-ФЗ «Об общих принципах организации местного самоуправления в Российской Федерации», организация транспортного обслуживания населения в границах муниципального района относится к вопросам местного значения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формирования экономики усиливается взаимосвязь комплексного развития транспорта с другими отраслями хозяйства, с помощью транспорта обеспечивается жизнедеятельность экономики района и социально-экономические потребности населения. Социальная сфера определяет требования к транспорту в отношении направлений, объемов и качества перевозок, возможные пути разви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витие и модернизация транспорта являются факторами, стимулирующими социально-экономическое развитие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ми методами предстоит решить проблемы, в транспортном обеспечении жителей Катав-Ивановского муниципального района. В районе расположены 7 сельских поселений, находящихся на значительном расстоянии друг от друга.  Железнодорожные перевозки в Катав-Ивановском районе отсутствую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маршрутов пассажирского сообщения в Катав-Ивановском район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 распределение числа пассажиропотока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 автомобильных перевозчиков всех форм собств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Основные цели и задачи муниципальной подпрограммы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ранспортного сообщения, обеспечивающего потребности населения, направленных на повышение безопасности пассажирских перевозок и улучшение качества предоставляемых транспорт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периода с 2023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транспорт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, проживающего в населённых пунктах, не имеющих регулярного автобусного или железнодо-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автобусного 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рассчитывается по форму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(Чнас-Чим)/Чнас*10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нас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м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жалоб населения Катав-Ивановского муниципального района на качество предоставляемых пассажирских услуг от общего количества  населения, проживающего в Катав-Ивановском район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тав-Ивановском районе в 2023 году (фактический показатель) (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в 2024 году (плановый показатель) (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Ж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ЖН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й показатель доли жалоб на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Ф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(фактический показатель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(плановый показатель).</w:t>
            </w:r>
          </w:p>
        </w:tc>
      </w:tr>
    </w:tbl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  <w:tab w:val="right" w:pos="9498" w:leader="none"/>
        </w:tabs>
        <w:spacing w:lineRule="auto" w:line="240" w:before="24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Сроки и этапы реализации муниципальной подпрограммы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реализуется в течение 2023-2025гг. Реализация муниципальной подпрограммы осуществляется в три этапа: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заявок на получении субсидии от предприятий, осуществляющих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и заявок и формирование протокола о предоставлении субсидии предприятию, осуществляющему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субсидии предприятию, осуществляющему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истема мероприятий муниципальной подпрограммы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дпрограммы и решение поставленных в ней задач обеспечиваются путем реализации мероприятий муниципальной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ориентированы в первую очередь на мобилизацию собственного потенциала транспортного пред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таблице 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о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22"/>
        <w:gridCol w:w="1275"/>
        <w:gridCol w:w="907"/>
        <w:gridCol w:w="1209"/>
        <w:gridCol w:w="1209"/>
        <w:gridCol w:w="1210"/>
        <w:gridCol w:w="1561"/>
        <w:gridCol w:w="992"/>
        <w:gridCol w:w="992"/>
        <w:gridCol w:w="993"/>
        <w:gridCol w:w="184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</w:t>
            </w:r>
            <w:r>
              <w:rPr>
                <w:rFonts w:cs="Times New Roman" w:ascii="Times New Roman" w:hAnsi="Times New Roman"/>
              </w:rPr>
              <w:t xml:space="preserve"> 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 подпрограммы:</w:t>
            </w:r>
            <w:r>
              <w:rPr>
                <w:rFonts w:cs="Times New Roman" w:ascii="Times New Roman" w:hAnsi="Times New Roman"/>
              </w:rPr>
              <w:t xml:space="preserve"> 1. 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лучшение качества предоставляемых транспортных услу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движн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 Доля населения, проживаю-щего в населённых пунктах, не имеющих регулярного автобусного или железнодо-рожного сообщения с администра-тивным центром городского округа (муниципаль-ного района), в общей численности населения городского округа (муниципаль-ного райо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–УКХ Ти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 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–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 Доля жалоб населения Катав-Ивановского муниципаль-ного района  на качество предостав-ляемых пассажирских услуг от общего количества  проживаю-щих в Катав-Ивановском район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гулярных перевозок по муниципальным маршрутам по регулируемым тариф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в 2023-2025 гг. составляет 2 28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., в том числе из областного бюджета 1 500,0 тыс. руб., из местного бюджета 780,0 тыс. </w:t>
      </w:r>
      <w:r>
        <w:rPr>
          <w:rFonts w:cs="Times New Roman" w:ascii="Times New Roman" w:hAnsi="Times New Roman"/>
          <w:sz w:val="28"/>
          <w:szCs w:val="28"/>
        </w:rPr>
        <w:t xml:space="preserve">руб.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2 280,0 тыс. руб., в том числе: ОБ – 1 500,0 тыс. руб., МБ – 780,0 тыс. 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не предусмотрен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не предусмотр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определяется из расчета начальной (максимальной) цены контракта, в соответствии с Порядком, утвержденным Приказом Министерства транспорта Российской Федерации от 30.05.2019г. № 158 «Порядок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автомобильным транспортом и городским наземным электрическим транспортом» и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01465" cy="767715"/>
            <wp:effectExtent l="0" t="0" r="0" b="0"/>
            <wp:docPr id="4" name="Picture 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стоимость работы транспортных средств i-гo класса за весь срок действия контракта,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o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дрядчика, связанные с приобретением и установкой в транспортных средствах i-гo класса оборудования и программного обеспечения для использования информационной системы навигации, оборудования для организации автоматизированной системы контроля за оплатой проезда, а также плановые расходы на их эксплуатацию и (или) оплату услуг операторов информационной системы навигации и автоматизированной системы контроля за оплатой проезда в случае, если контрактом предусмотрено, что приобретение, установка и эксплуатация такого оборудования и (или) оплата услуг таких операторов осуществляется за счет подрядчика,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суб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й, которые будут предоставлены подрядчику в соответствии с нормативным правовым актом субъекта Российской Федерации, муниципальным нормативным правовым актом, принятыми в соответствии с Бюджетным кодексом Российской Федерации2, в целях компенсации недополученных доходов от предоставления льгот на проезд пассажиров или части затрат на выполнение предусмотренных контрактом работ,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мая плата за проезд пассажиров и провоз багажа, оставляемая в распоряжении подрядчика,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тав-Ивановском муниципальном районе в 2023-2025 годах будут организованы четыре муниципальных маршрута регулярных перевозок по регулируемым тарифам. Возмещение затрат</w:t>
      </w:r>
      <w:r>
        <w:rPr>
          <w:rFonts w:cs="Times New Roman" w:ascii="Times New Roman" w:hAnsi="Times New Roman"/>
          <w:color w:val="000000"/>
          <w:sz w:val="28"/>
          <w:szCs w:val="28"/>
        </w:rPr>
        <w:t>, связанных с предоставлением услуг по перевозке пассажиров на социальных значимых автобусных маршрутах состави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</w:t>
      </w:r>
      <w:r>
        <w:rPr/>
        <w:t>рубля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2"/>
        <w:gridCol w:w="212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ест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рейсов (еженед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чальной максимальной цены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Верх-Ката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понедель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Тюлю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втор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Бедяры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сре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Шарла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четвер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,2</w:t>
            </w:r>
          </w:p>
        </w:tc>
      </w:tr>
    </w:tbl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Организация управления и механизм реализации муниципальной подпрограммы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Катав-Ивановского  муниципального района обеспечивает реализацию  подпрограммы в соответствии  с Планом мероприятий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ое и качественное выполнение мероприяти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бюджета района, выделяемых на ее реализацию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одпрограммы осуществляется на основе субсидий из местного бюджета Катав-Ивановского муниципального  района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несения изменений в подпрограмму Управление коммунального хозяйства транспорта и связи организует работу в порядке, установленном в Порядке принятия решений о разработке муниципальных программ Катав-Ивановского муниципального района, их формировании и реализации.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рограммы осуществляет заместитель Главы Катав-Ивановского муниципального района по курируемому направлению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форм контроля предусматриваются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и соблюдением сроков реализации мероприятий подпрограммы;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правильностью расходования и целевым использованием средств выделенных на реализацию подпрограммы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VII. Ожидаемые результаты реализации муниципальной подпрограммы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обеспечить стабильное и устойчивое функционирование предприятия, осуществляющего пассажирские перевозки населения Катав-Ивановского муниципального района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ндикативных показателей, которые будут достигнуты в результате реализации мероприятий программы, приведены в таблице 3.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муниципально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9"/>
        <w:gridCol w:w="1134"/>
        <w:gridCol w:w="1134"/>
        <w:gridCol w:w="1276"/>
        <w:gridCol w:w="992"/>
        <w:gridCol w:w="1276"/>
        <w:gridCol w:w="897"/>
        <w:gridCol w:w="898"/>
        <w:gridCol w:w="89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-ной подпрограм-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рам-мы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подпрограммы: 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периода с 2023 года по 2035 год уровень обеспечен-ности населения Катав-Ивановского муниципаль-ного района транспортом общего пользования должен составлять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населения, проживаю-щего в населён-ных пунктах, не имеющих регуляр-ного автобус-ного или железно-дорожного сообщения с админист-ративным центром городского округа (муници-пального района), в общей числен-ности населения городского округа (муници-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лучшение качества предоставляемых транспор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жалоб населения КИМР  на качество предостав-ляемых пассажир-ских услуг от общего количества населения  прожива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Катав-Ивановс-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Финансово-экономическое обоснование муниципальной подпрограммы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программы отражено в таблице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Методика оценки эффективности муниципальной подпрограмм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lineRule="auto" w:line="276" w:before="0" w:after="240"/>
        <w:ind w:firstLine="567"/>
        <w:jc w:val="both"/>
        <w:rPr/>
      </w:pPr>
      <w:r>
        <w:rPr>
          <w:sz w:val="28"/>
          <w:szCs w:val="28"/>
        </w:rPr>
        <w:t xml:space="preserve">Реализация мероприятий под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before="0" w:after="240"/>
        <w:ind w:lef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spacing w:lineRule="auto" w:line="240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24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1" w:hanging="69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97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44"/>
      <w:szCs w:val="4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SimSun;宋体" w:cs="Times New Roman"/>
      <w:sz w:val="24"/>
      <w:szCs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SimSun;宋体"/>
      <w:sz w:val="24"/>
      <w:szCs w:val="3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31:00Z</dcterms:created>
  <dc:creator>Калягина</dc:creator>
  <dc:description/>
  <cp:keywords/>
  <dc:language>en-US</dc:language>
  <cp:lastModifiedBy>УКХиТИС-2</cp:lastModifiedBy>
  <cp:lastPrinted>2023-05-10T15:14:00Z</cp:lastPrinted>
  <dcterms:modified xsi:type="dcterms:W3CDTF">2023-05-10T10:25:00Z</dcterms:modified>
  <cp:revision>27</cp:revision>
  <dc:subject/>
  <dc:title/>
</cp:coreProperties>
</file>